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3333"/>
          <w:highlight w:val="cyan"/>
          <w:shd w:fill="FFFFFF" w:val="clear"/>
        </w:rPr>
      </w:pPr>
      <w:r>
        <w:rPr>
          <w:rFonts w:cs="Arial" w:ascii="Arial" w:hAnsi="Arial"/>
          <w:b/>
          <w:color w:val="333333"/>
          <w:highlight w:val="cyan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highlight w:val="cyan"/>
          <w:shd w:fill="FFFFFF" w:val="clear"/>
        </w:rPr>
      </w:pPr>
      <w:r>
        <w:rPr>
          <w:rFonts w:cs="Arial" w:ascii="Arial" w:hAnsi="Arial"/>
          <w:b/>
          <w:color w:val="333333"/>
          <w:highlight w:val="cyan"/>
          <w:shd w:fill="FFFFFF" w:val="clear"/>
        </w:rPr>
        <w:t>Design Rules</w:t>
      </w:r>
    </w:p>
    <w:p>
      <w:pPr>
        <w:pStyle w:val="Normal"/>
        <w:rPr>
          <w:rFonts w:ascii="Arial" w:hAnsi="Arial" w:cs="Arial"/>
          <w:b/>
          <w:b/>
          <w:color w:val="333333"/>
          <w:highlight w:val="cyan"/>
          <w:shd w:fill="FFFFFF" w:val="clear"/>
        </w:rPr>
      </w:pPr>
      <w:r>
        <w:rPr>
          <w:rFonts w:cs="Arial" w:ascii="Arial" w:hAnsi="Arial"/>
          <w:b/>
          <w:color w:val="333333"/>
          <w:highlight w:val="cyan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For MFG boards, maybe Sparkfun.dru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highlight w:val="cyan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DIY board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hould be able to use MTS.dru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ab/>
      </w:r>
      <w:r>
        <w:rPr>
          <w:rFonts w:cs="Arial" w:ascii="Arial" w:hAnsi="Arial"/>
          <w:b/>
          <w:color w:val="333333"/>
          <w:shd w:fill="FFFFFF" w:val="clear"/>
        </w:rPr>
        <w:t>Clearanc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Wire to Wire 24mil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Wire to Pad 16mil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Wire to via 24mil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ab/>
      </w:r>
      <w:r>
        <w:rPr>
          <w:rFonts w:cs="Arial" w:ascii="Arial" w:hAnsi="Arial"/>
          <w:b/>
          <w:color w:val="333333"/>
          <w:shd w:fill="FFFFFF" w:val="clear"/>
        </w:rPr>
        <w:t>Siz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Min Width 16mil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Mid Drill 12mil?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outing wires Width 0.016</w:t>
        <w:tab/>
        <w:t>Drill: 0.03149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ometimes need to decrease Clearanc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Wire to Pad 12mil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To run traces between header pin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 xml:space="preserve">Then I set it back to 16mil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To run polygon GND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ab/>
        <w:t>This will give clearance error but should allow more clearance for ground</w:t>
      </w:r>
    </w:p>
    <w:p>
      <w:pPr>
        <w:pStyle w:val="Normal"/>
        <w:ind w:firstLine="720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>plane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cyan"/>
          <w:shd w:fill="FFFFFF" w:val="clear"/>
        </w:rPr>
        <w:t>Toner Transfer: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NOTE: If you want traces on top, be sure to change autoroute and select 1-TOP below instead of 16-Bottom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TRACES on Bottom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Eagle:</w:t>
      </w:r>
      <w:r>
        <w:rPr>
          <w:rFonts w:cs="Arial" w:ascii="Arial" w:hAnsi="Arial"/>
          <w:color w:val="333333"/>
          <w:shd w:fill="FFFFFF" w:val="clear"/>
        </w:rPr>
        <w:t xml:space="preserve"> Under  options - user interface - Background White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</w:rPr>
        <w:t>Eagle:</w:t>
      </w:r>
      <w:r>
        <w:rPr>
          <w:rFonts w:cs="Arial" w:ascii="Arial" w:hAnsi="Arial"/>
          <w:color w:val="333333"/>
          <w:shd w:fill="FFFFFF" w:val="clear"/>
        </w:rPr>
        <w:t xml:space="preserve"> In the board editor, there is a little icon called Layer Settings (Show/Hide Layers). Click on it, &lt;Hide Layers&gt;, then click on the Nr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16-Bottom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17-Pad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18-Via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20-Dimension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45-Hol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Now, just the bottom traces should be displayed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TRACES on Top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Eagle:</w:t>
      </w:r>
      <w:r>
        <w:rPr>
          <w:rFonts w:cs="Arial" w:ascii="Arial" w:hAnsi="Arial"/>
          <w:color w:val="333333"/>
          <w:shd w:fill="FFFFFF" w:val="clear"/>
        </w:rPr>
        <w:t xml:space="preserve"> Under  options - user interface - Background White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</w:rPr>
        <w:t>Eagle:</w:t>
      </w:r>
      <w:r>
        <w:rPr>
          <w:rFonts w:cs="Arial" w:ascii="Arial" w:hAnsi="Arial"/>
          <w:color w:val="333333"/>
          <w:shd w:fill="FFFFFF" w:val="clear"/>
        </w:rPr>
        <w:t xml:space="preserve"> In the board editor, there is a little icon called Layer Settings (Show/Hide Layers). Click on it, &lt;Hide Layers&gt;, then click on the Nr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1-Top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17-Pad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18-Via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20-Dimension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45-Holes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Now, just the top traces should be displayed. (remember to invert)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elect &lt;File&gt;&lt;Export&gt;&lt;Image&gt;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&lt;Monochrome&gt;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 xml:space="preserve">2400DPI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&lt;Browse&gt; Select the directory and file name (e.g., W4Traces) that you want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Click &lt;OK&gt; to export as image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Eagle exports as a PNG file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SILK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For Silk, select layers: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17-Pad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18-Via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0-Dimension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1-tPlac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5-tNam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27-tValues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45-Hol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elect 2400 DPI, Monochrom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Eagle exports as a PNG file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Jumper Wir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For Jumper wires, select layers: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16-Bottom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17-Pad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18-Via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1-tPlac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25-tNam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elect 2400 DPI, Monochrom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Eagle exports as a PNG file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TRACES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Make Negative: Should already be negative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highlight w:val="green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******************************************************************************************</w:t>
      </w:r>
    </w:p>
    <w:p>
      <w:pPr>
        <w:pStyle w:val="Normal"/>
        <w:rPr>
          <w:rFonts w:ascii="Arial" w:hAnsi="Arial" w:cs="Arial"/>
          <w:b/>
          <w:b/>
          <w:color w:val="333333"/>
          <w:highlight w:val="green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NOTE: If you want traces on top, be sure to change autoroute and select 1-TOP below instead of 16-Bottom, do this also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color w:val="333333"/>
          <w:highlight w:val="green"/>
          <w:shd w:fill="FFFFFF" w:val="clear"/>
        </w:rPr>
      </w:pPr>
      <w:r>
        <w:rPr>
          <w:rFonts w:cs="Arial" w:ascii="Arial" w:hAnsi="Arial"/>
          <w:color w:val="333333"/>
          <w:highlight w:val="green"/>
          <w:shd w:fill="FFFFFF" w:val="clear"/>
        </w:rPr>
        <w:t xml:space="preserve">&lt;Image&gt;&lt;Rotate&gt;&lt;Flip Horizontal&gt; </w:t>
      </w:r>
    </w:p>
    <w:p>
      <w:pPr>
        <w:pStyle w:val="Normal"/>
        <w:rPr>
          <w:rFonts w:ascii="Arial" w:hAnsi="Arial" w:cs="Arial"/>
          <w:b/>
          <w:b/>
          <w:color w:val="333333"/>
          <w:highlight w:val="green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highlight w:val="green"/>
          <w:shd w:fill="FFFFFF" w:val="clear"/>
        </w:rPr>
        <w:t>SILK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</w:rPr>
        <w:t>Invert: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Open Image with PhotoShopElement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Select&gt; All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Image&gt;&lt;Rotate&gt;&lt;Flip Horizontal {Lettering is mirrored}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File&gt;&lt;SaveAs&gt;.... INV.png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red"/>
          <w:shd w:fill="FFFFFF" w:val="clear"/>
        </w:rPr>
        <w:t>SAMSUNG TONER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cyan"/>
          <w:shd w:fill="FFFFFF" w:val="clear"/>
        </w:rPr>
        <w:t>Toner Transfer Vinyl Sticker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The reason, I make multiple copies is that my laser printer will only print full 8.5 x 11 sheets. So printing a single copy of a little PCB would waste a lot of paper (and toner?). So I decided to make the traces and the silk at the same time. This also leaves the option of making several PCBs at once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Make multiple copies: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Open the inverted images with Photoshop Element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lick on Photoshop Elements, select Photo Editor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&lt;File&gt;&lt;New&gt; &lt;Blank File&gt;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Create new base file, &lt;File&gt;&lt;New&gt;  7.9x10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esolution 2400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Grayscal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File&gt;&lt;Open&gt;   Find Silk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</w:rPr>
        <w:t>Invert: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Select&gt; All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Image&gt;&lt;Rotate&gt;&lt;Flip Horizontal {Lettering is mirrored}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&lt;File&gt;&lt;SaveAs&gt;.... INV.png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File&gt;&lt;Open&gt;   Find Trac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Top Menu, select Expert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Bottom menu Layout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red"/>
          <w:shd w:fill="FFFFFF" w:val="clear"/>
        </w:rPr>
        <w:t>&lt;Arrange&gt; Select the grid so that the display will show all files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Select Inverted traces file, &lt;Select&gt;&lt;All&gt;&lt;Edit&gt;&lt;Copy&gt;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elect Base file, &lt;Edit&gt;&lt;Paste&gt;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Use Mouse to select Move tool, upper left corner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Move the copied image with mous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Ctrl-V&gt; to repeat paste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epeat the process with the Silk imag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For the size of PCBs I've been making, I usually make 3 copies of each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Keep images separated so it's easier to cut them and leave a border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&lt;File&gt;&lt;Save As&gt; &lt;Format&gt;&lt;JPEG&gt;  I've been naming it MultiTrac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cyan"/>
          <w:shd w:fill="FFFFFF" w:val="clear"/>
        </w:rPr>
        <w:t>Print using Photoshop Elements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red"/>
          <w:shd w:fill="FFFFFF" w:val="clear"/>
        </w:rPr>
        <w:t>REMEMBER: CHANGE TO SAMSUNG TONER CARTRIDG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</w:rPr>
        <w:t>\\SECONDARY-PC\Samsung ML-1865W Setup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Basic: Quality: Best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aper: Scaling Options: 100%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Graphics: Darken Text, All Text Black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Fine Edg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Toner Saver: Off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ab/>
        <w:t>Darkness: Dark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elect Print size 8” x 10”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On the paper in the sheet feeder, mark a corner of the top piece of paper. I mark an 'LR' for lower right corner. {This is so the same piece of paper can be fed back into the printer with the vinyl attached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For some reason in Photoshop Elements, I have to close the two inverted files in order to print the multi fil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&lt;File&gt;&lt;Print&gt;</w:t>
      </w:r>
    </w:p>
    <w:p>
      <w:pPr>
        <w:pStyle w:val="Normal"/>
        <w:rPr/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>Make sure the correct printer is selected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>Make sure it's set for actual siz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RINT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heck the printout for any errors. Make sure the dimensions are correct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ut pieces of vinyl for the traces and the silk with a little margin for error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emove the paper backing and carefully place over the traces and images on the printed paper. You should have a little overlap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tick the printed paper (with vinyl) back into printer paper feed in same orientation using your mark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RINT again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FFFFF" w:val="clear"/>
        </w:rPr>
        <w:t>Touchup:</w:t>
      </w:r>
      <w:r>
        <w:rPr>
          <w:rFonts w:cs="Arial" w:ascii="Arial" w:hAnsi="Arial"/>
          <w:color w:val="333333"/>
          <w:shd w:fill="FFFFFF" w:val="clear"/>
        </w:rPr>
        <w:t xml:space="preserve"> Sharpi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utout the traces printed onto the vinyl with a generous border. I like to include the dimensions as it gives you some reference lines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ut a piece of copperclad(PCB) to size. I use .031" copper clad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hamfer the edges of copperclad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lean the copperclad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>I use Scotchbrite and acetone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Tape the traces to the copper side so they are aligned. I use scotch tape. 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Trim the trace paper, so there's just a little for the tape to hold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cyan"/>
          <w:shd w:fill="FFFFFF" w:val="clear"/>
        </w:rPr>
        <w:t>TonerTransfer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I use a modified laminator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Turn it on and heat it up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un the PCB through several times. I've been doing about 10 passes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ut PCB in cold water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eel off paper and tape from PCB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My scotch tape, leaves a sticky residue, but I ignore it until after etching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Check PCB for problems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>If major, clean off traces with acetone and reprint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 xml:space="preserve">If minor, touchup with red Sharpie. My friend OffTheRails2010 suggested red. 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 </w:t>
      </w:r>
      <w:r>
        <w:rPr>
          <w:rFonts w:cs="Arial" w:ascii="Arial" w:hAnsi="Arial"/>
          <w:color w:val="333333"/>
          <w:shd w:fill="FFFFFF" w:val="clear"/>
        </w:rPr>
        <w:t>Red works better than black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cyan"/>
          <w:shd w:fill="FFFFFF" w:val="clear"/>
        </w:rPr>
        <w:t>Etch the PCB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Mix up your favorite etchant in a well ventilated area. I use:</w:t>
      </w:r>
    </w:p>
    <w:p>
      <w:pPr>
        <w:pStyle w:val="Normal"/>
        <w:rPr>
          <w:rFonts w:ascii="Arial" w:hAnsi="Arial" w:cs="Arial"/>
          <w:b/>
          <w:b/>
          <w:color w:val="333333"/>
          <w:shd w:fill="FFFFFF" w:val="clear"/>
        </w:rPr>
      </w:pPr>
      <w:r>
        <w:rPr>
          <w:rFonts w:cs="Arial" w:ascii="Arial" w:hAnsi="Arial"/>
          <w:b/>
          <w:color w:val="333333"/>
          <w:shd w:fill="FFFFFF" w:val="clear"/>
        </w:rPr>
        <w:t>Etchant: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Two parts hydrogen peroxide (3%)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One part Muriatic acid (31%)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Place PCB in etchant and wait for etching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When done, rinse in cold water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lean off traces and sticky tape residue with acetone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highlight w:val="cyan"/>
          <w:shd w:fill="FFFFFF" w:val="clear"/>
        </w:rPr>
        <w:t>Silk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ut printed silk vinyl larger than PCB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I like to drill two of the holes near opposite corners in PCB and in silk vinyl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Match up the silk on the blank side of the PCB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tick some resistor leads through the silk and the PCB to align the two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Scotch tape the two together then remove the resistor leads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Trim the silk, leaving just a little for the tape to hold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Heat up laminator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Run through several times.</w:t>
      </w:r>
    </w:p>
    <w:p>
      <w:pPr>
        <w:pStyle w:val="Normal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ool it off in w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9:23:00Z</dcterms:created>
  <dc:creator>Michael</dc:creator>
  <dc:description/>
  <cp:keywords/>
  <dc:language>en-US</dc:language>
  <cp:lastModifiedBy>Mike</cp:lastModifiedBy>
  <dcterms:modified xsi:type="dcterms:W3CDTF">2019-06-06T19:23:00Z</dcterms:modified>
  <cp:revision>2</cp:revision>
  <dc:subject/>
  <dc:title>Toner Transfer:</dc:title>
</cp:coreProperties>
</file>