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STempRHSt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Users\Michael\Documents\Arduino\arduino-0018\libraries\SdFat\examples\MTSTempR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dy Ada Data lo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pin 2 redLED</w:t>
        <w:tab/>
        <w:tab/>
        <w:t>Indicates samp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pin 3 greenLED</w:t>
        <w:tab/>
        <w:t>Blinks when writing to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ime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d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SMG20 Temp RH sens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 pin1 Hum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 pin 2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 pin 3 Pedo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V fil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millis,stamp,datetime,tempF,RH%,counts,total counts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0:09:00Z</dcterms:created>
  <dc:creator>Michael</dc:creator>
  <dc:description/>
  <cp:keywords/>
  <dc:language>en-US</dc:language>
  <cp:lastModifiedBy>Michael</cp:lastModifiedBy>
  <dcterms:modified xsi:type="dcterms:W3CDTF">2010-12-21T20:09:00Z</dcterms:modified>
  <cp:revision>2</cp:revision>
  <dc:subject/>
  <dc:title>MTSTempRH</dc:title>
</cp:coreProperties>
</file>