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1486080"/>
                            <a:ext cx="342360" cy="570960"/>
                          </a:xfrm>
                          <a:prstGeom prst="downArrow">
                            <a:avLst>
                              <a:gd name="adj1" fmla="val 50000"/>
                              <a:gd name="adj2" fmla="val 416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629080"/>
                            <a:ext cx="342360" cy="570960"/>
                          </a:xfrm>
                          <a:prstGeom prst="downArrow">
                            <a:avLst>
                              <a:gd name="adj1" fmla="val 50000"/>
                              <a:gd name="adj2" fmla="val 416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599;top:2340;width:538;height:89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4140;width:538;height:89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904875</wp:posOffset>
                </wp:positionV>
                <wp:extent cx="1619250" cy="5905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d analog input into     A/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71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ad analog input into     A/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047875</wp:posOffset>
                </wp:positionV>
                <wp:extent cx="16192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nd data to host P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61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nd data to host 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3190875</wp:posOffset>
                </wp:positionV>
                <wp:extent cx="1619250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ph signal on virtual oscillosc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51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aph signal on virtual oscill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14:00Z</dcterms:created>
  <dc:creator>Ahmed Abdel Ghany Ebeed</dc:creator>
  <dc:description/>
  <cp:keywords/>
  <dc:language>en-US</dc:language>
  <cp:lastModifiedBy>Ahmed Abdel Ghany Ebeed</cp:lastModifiedBy>
  <dcterms:modified xsi:type="dcterms:W3CDTF">2008-07-03T13:19:00Z</dcterms:modified>
  <cp:revision>2</cp:revision>
  <dc:subject/>
  <dc:title/>
</cp:coreProperties>
</file>